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理解人物形象的三种方法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理解情节描写对突出人物形象的作用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了解句子中的关键词语有着明显的感情色彩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写一写人在不安或犹豫时的心理活动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积累古诗《回乡偶书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理解情节描写对突出人物形象的作用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理解积累唐代诗人贺知章的《回乡偶书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理解人物形象的三种方法。</w:t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写一写人在不安或犹豫时的心理活动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平台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回忆课文，说形象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请学生说一说本单元三篇小说的主要内容，小说中的主要人物是谁？</w:t>
            </w:r>
          </w:p>
          <w:p>
            <w:pPr>
              <w:pStyle w:val="Normal"/>
              <w:spacing w:lineRule="exact" w:line="440"/>
              <w:rPr>
                <w:color w:val="0070C0"/>
                <w:sz w:val="24"/>
              </w:rPr>
            </w:pPr>
            <w:r>
              <w:rPr>
                <w:sz w:val="24"/>
              </w:rPr>
              <w:t>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《桥》：老支书指挥全村人过桥，舍己为人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《穷人》：桑娜收养了邻居的两个孤儿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金色的鱼钩》：老班长带着几个病号过草地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主要人物分别是老支书、桑娜、老班长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分别指名说一说老支书、桑娜、老班长是什么样的人物形象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忠于职守、舍己为人的老支书；心地善良、乐于助人的桑娜；</w:t>
            </w:r>
            <w:r>
              <w:rPr>
                <w:rFonts w:ascii="宋体;SimSun" w:hAnsi="宋体;SimSun" w:cs="宋体;SimSun"/>
                <w:sz w:val="24"/>
              </w:rPr>
              <w:t>忠于革命、舍己为人的老班长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理解形象，学方法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分组讨论：怎样理解小说的人物形象？</w:t>
            </w:r>
          </w:p>
          <w:p>
            <w:pPr>
              <w:pStyle w:val="Normal"/>
              <w:spacing w:lineRule="exact" w:line="440"/>
              <w:rPr>
                <w:color w:val="0070C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出示：</w:t>
            </w:r>
            <w:r>
              <w:rPr>
                <w:color w:val="0000FF"/>
                <w:sz w:val="24"/>
              </w:rPr>
              <w:t>【课件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留意人物的语言、动作、心理活动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通过小说的情节感受人物形象。</w:t>
            </w:r>
          </w:p>
          <w:p>
            <w:pPr>
              <w:pStyle w:val="Normal"/>
              <w:spacing w:lineRule="exact" w:line="440"/>
              <w:rPr>
                <w:color w:val="0070C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注意环境描写，分析人物形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师指导：分别联系学过的课文的相关内容来解释课件内容。</w:t>
            </w:r>
            <w:r>
              <w:rPr>
                <w:color w:val="FF0000"/>
                <w:sz w:val="24"/>
              </w:rPr>
              <w:t>（板书：多个层面理解人物形象）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词句段运用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情节对突出人物形象的作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读课本上关于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坂桥张飞退曹军</w:t>
            </w:r>
            <w:r>
              <w:rPr>
                <w:rFonts w:ascii="宋体;SimSun" w:hAnsi="宋体;SimSun" w:cs="宋体;SimSun"/>
                <w:sz w:val="24"/>
              </w:rPr>
              <w:t>”的一段文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指导朗读并适当解释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指名说说你理解到的张飞是什么形象？（武功高强的大英雄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明确：情节描写对突出人物形象作用很大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情节突出人物形象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再次朗读本段文字，说一说你的脑海中还出现了怎样的形象？（提示学生说具体，可以从穿着、武器、表情、语言等方面说一说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谁还能说出一些突出人物形象的情节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尝试写出忐忑不安或犹豫不决时的心理活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桑娜脸色苍白，神情激动。她忐忑不安地想：“他会说什么呢？这是闹着玩的吗？自己的五个孩子已经够他受的了……是他来啦？……不，还没来！……为什么把他们抱过来啊？……他会揍我的！那也活该，我自作自受……嗯，揍我一顿也好！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自读课件内容，提示学生一定要读出桑娜此时的复杂的心理活动：不安、害怕、担心…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复杂的心理活动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讨论：作者是怎样写出这样复杂的心理活动的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五个省略号 两个感叹号 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自主读第二个片段，小组讨论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生尝试写一段话，表现出自己在某一环境条件下忐忑不安或犹豫不决的心情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写完后小组内交流，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积月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bCs/>
                <w:color w:val="494949"/>
                <w:kern w:val="0"/>
                <w:sz w:val="24"/>
              </w:rPr>
              <w:t>朗读感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范读《回乡偶书》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自由读诗，要求读正确、读通顺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指名读，强调读音：鬓 衰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结合注释理解古诗大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在年少时离开家乡，到了迟暮之年才回来。我说话的口音虽未改变，但两鬓却早已斑白。儿童们看见我，没有一个认识的。他们笑着询问客人是从哪里来的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494949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494949"/>
                <w:kern w:val="0"/>
                <w:sz w:val="24"/>
              </w:rPr>
              <w:t>学生交流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494949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color w:val="494949"/>
                <w:kern w:val="0"/>
                <w:sz w:val="24"/>
              </w:rPr>
              <w:t>指导诵读、表演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494949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color w:val="494949"/>
                <w:kern w:val="0"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494949"/>
                <w:kern w:val="0"/>
                <w:sz w:val="24"/>
              </w:rPr>
              <w:t>情感升华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.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少小离家老大回”，五十年了，诗人贺知章迈着蹒跚的步履回到了家乡，看着亲切的乡邻，听着熟悉的乡音，这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岁的老人心潮澎湃，写下了一首《回乡偶书》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494949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指名试读，自由读，齐读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FF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（板书：回乡偶书——游子思乡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494949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color w:val="494949"/>
                <w:kern w:val="0"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color w:val="494949"/>
                <w:kern w:val="0"/>
                <w:sz w:val="24"/>
              </w:rPr>
              <w:t>拓展延伸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故乡，是每个人心里的一盏灯，这盏灯，亮在贺知章的心里，亮在许许多多文人墨客的心里，也亮在无数游子的心里。从古至今，正是这盏灯，给我们留下了许许多多不朽的诗篇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齐诵《回乡偶书》。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学生回忆课文中的人物形象，然后讨论怎样理解小说中的人物形象，学生很容易联系到学过的课文中去，理解人物形象的方法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B050"/>
                <w:sz w:val="24"/>
              </w:rPr>
              <w:t>学生两次读“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长坂桥张飞退曹军</w:t>
            </w:r>
            <w:r>
              <w:rPr>
                <w:color w:val="00B050"/>
                <w:sz w:val="24"/>
              </w:rPr>
              <w:t>”的文字，第一次读可能只理解到张飞是大英雄形象。第二次再读，形象应该更加丰满，这样学生才真正体会到情节对突出人物形象的巨大作用。</w:t>
            </w:r>
          </w:p>
          <w:p>
            <w:pPr>
              <w:pStyle w:val="Normal"/>
              <w:widowControl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color w:val="00B050"/>
                <w:sz w:val="24"/>
              </w:rPr>
              <w:t>在学生体会出桑娜的心理活动之后，引导学生分析作者是怎样写出这种心理活动的，这一环节设计是为了让学生找出写作的方法，并尝试去写一写。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在学生理解古诗大意的基础上，安排学生表演诗中的情景，是为了让学生身临其境，更深刻地理解诗句的意思，感受诗人当时的内心情感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多层面理解人物形象</w:t>
            </w:r>
          </w:p>
          <w:p>
            <w:pPr>
              <w:pStyle w:val="Normal"/>
              <w:widowControl/>
              <w:spacing w:lineRule="exact" w:line="440"/>
              <w:ind w:firstLine="9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情节突出人物形象</w:t>
            </w:r>
          </w:p>
          <w:p>
            <w:pPr>
              <w:pStyle w:val="Normal"/>
              <w:widowControl/>
              <w:spacing w:lineRule="exact" w:line="440"/>
              <w:ind w:firstLine="9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复杂心理活动——五个省略号 两个感叹号</w:t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回乡偶书——游子思乡</w:t>
            </w:r>
          </w:p>
        </w:tc>
      </w:tr>
      <w:tr>
        <w:trPr>
          <w:trHeight w:val="76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727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园地四共有三个栏目，即“交流平台”“词句段运用”和“日积月累”。教学中，我力求使每个栏目的教学都落到实处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交流平台”的教学目标是教学生从多个方面来理解小说的人物形象。我从复习学过的三篇课文入手，让学生说一说三篇小说中的人物形象，然后有引导学生思考：这样的人物形象作者是如何塑造出来的？学生讨论后明确了塑造人物形象可以从人物的言行、心理活动描写着手，也可以通过情节描写刻画人物，有时候还借助环境描写来凸显人物形象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    “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词句段运用”分三项内容。其一是学生感知情节描写对突出人物形象的作用。我安排学生两次读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坂桥张飞退曹军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”的情节，给学生深刻感受情节描写的巨大作用。其二是注意句子中重点词语的感情色彩对句子表意的作用，我通过讲解，使学生意识到准确用词能使句子表达的感情更鲜明。其三是通过范例使学生认识到心里活动描写的重要性，让学生明确作者的写法后，自己尝试写一段心理活动的文字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日积月累”安排的是古诗《回乡偶书》。这首诗是唐代诗人贺知章在老年回到家乡后，感到时光飞逝而写下的一首古诗，表达了诗人对家乡的热爱。在教学中，对于古诗意思的理解以孩子的自读自悟为主，教师只是简单点拨。同时，利用表演，让诗中那鲜明生动的形象，真切感人的情景及耐人寻味的情感，深深地印到学生的脑海里，教学效果良好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dxq</cp:lastModifiedBy>
  <dcterms:modified xsi:type="dcterms:W3CDTF">2021-07-17T0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